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HƯƠNG TRÌNH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ĐẠI HỘI CÔNG ĐOÀN CƠ SỞ TRƯỜNG THCS THỊ TRẤ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LẦN THỨ V NHIỆM KỲ 2023 - 202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hời gi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ội D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gười thực hiệ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Ngày 17/02/202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Từ 14h00 đến 16h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Phiên thứ nhất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 xml:space="preserve">1. Ổn định tổ chức, điểm danh, tuyên bố lý do giới thiệu Đại Biể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Phượng</w:t>
            </w:r>
          </w:p>
        </w:tc>
      </w:tr>
      <w:tr>
        <w:trPr>
          <w:trHeight w:val="8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2. Thông qua chương trình Đại hội Thông qua quy chế ĐH, Quy chế bầu c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Quyên</w:t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3. Bầu Đoàn chủ tịch, thư ký Đ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Quyên</w:t>
            </w:r>
          </w:p>
        </w:tc>
      </w:tr>
      <w:tr>
        <w:trPr>
          <w:trHeight w:val="9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Ngày 21/02/202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Từ 7h30 đến 11h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Phiên thứ ha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1. Văn nghệ chào mừng Đ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Lý</w:t>
            </w:r>
          </w:p>
        </w:tc>
      </w:tr>
      <w:tr>
        <w:trPr>
          <w:trHeight w:val="9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spacing w:val="-16"/>
                <w:lang w:val="nl-NL"/>
              </w:rPr>
              <w:t>Chào cờ</w:t>
            </w:r>
            <w:r>
              <w:rPr>
                <w:rFonts w:cs="Times New Roman" w:ascii="Times New Roman" w:hAnsi="Times New Roman"/>
                <w:b w:val="false"/>
                <w:lang w:val="nl-NL"/>
              </w:rPr>
              <w:t>, m</w:t>
            </w:r>
            <w:r>
              <w:rPr>
                <w:rFonts w:cs="Times New Roman" w:ascii="Times New Roman" w:hAnsi="Times New Roman"/>
                <w:b w:val="false"/>
                <w:spacing w:val="-16"/>
                <w:lang w:val="nl-NL"/>
              </w:rPr>
              <w:t>ời đoàn chủ tịch, Thư ký ĐH lên làm việ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Khánh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3. Diễn văn khai mạ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Quyên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pacing w:val="-16"/>
                <w:lang w:val="nl-NL"/>
              </w:rPr>
              <w:t xml:space="preserve">4.  </w:t>
            </w:r>
            <w:r>
              <w:rPr>
                <w:rFonts w:cs="Times New Roman" w:ascii="Times New Roman" w:hAnsi="Times New Roman"/>
                <w:b w:val="false"/>
                <w:lang w:val="nl-NL"/>
              </w:rPr>
              <w:t>Thông qua dự thảo báo cáo của BCH CĐCS nhiệm kỳ 2017 - 2023 và phương hướng nhiệm vụ 2023 - 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Quyên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5. Thông qua dự thảo báo cáo kiểm điểm của BCH CĐCS nhiệm kỳ 2017 –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Phượng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6. Báo cáo thẩm tra tư cách Đại biể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Phượng</w:t>
            </w:r>
          </w:p>
        </w:tc>
      </w:tr>
      <w:tr>
        <w:trPr>
          <w:trHeight w:val="6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7. Thảo luậ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Quyên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8. Lãnh đạo CĐ cấp trên phát biểu chỉ đạo đại hộ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Lãnh đạo CĐ cấp trên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pacing w:val="2"/>
                <w:lang w:val="nl-NL"/>
              </w:rPr>
              <w:t>Bầu BCH CĐCS khóa V nhiệm kỳ (2023 - 20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Ban  bầu cử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( V. Anh, Thuận, Duyên)</w:t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10. Nghỉ giải lao (Giao lưu văn ngh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11. Công bố kết quả bầu c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Ban bầu cử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pacing w:val="-16"/>
                <w:lang w:val="nl-NL"/>
              </w:rPr>
              <w:t xml:space="preserve">12. Họp BCH kỳ đầu: Bầu chủ tịch, Phó chủ tịch; UBKT và chủ nhiệm UBKT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BCH CĐC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nl-NL"/>
              </w:rPr>
              <w:t>khóa V</w:t>
            </w:r>
          </w:p>
        </w:tc>
      </w:tr>
      <w:tr>
        <w:trPr>
          <w:trHeight w:val="5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 xml:space="preserve">13. Báo cáo kết quả  họp BCH kỳ đầu. </w:t>
            </w:r>
            <w:r>
              <w:rPr>
                <w:rFonts w:cs="Times New Roman" w:ascii="Times New Roman" w:hAnsi="Times New Roman"/>
                <w:b w:val="false"/>
                <w:spacing w:val="-10"/>
                <w:lang w:val="pt-BR"/>
              </w:rPr>
              <w:t>BCH khóa mới ra mắt,  Đ/c chủ tịch CĐCS khóa mới phát biểu ý kiến, nhận nhiệm vụ trước Đ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Đ/c Chủ tịch mới</w:t>
            </w:r>
          </w:p>
        </w:tc>
      </w:tr>
      <w:tr>
        <w:trPr>
          <w:trHeight w:val="5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</w:rPr>
              <w:t>14. Chia tay các đ/c UVBCH khóa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Đ/c </w:t>
            </w:r>
            <w:r>
              <w:rPr>
                <w:rFonts w:cs="Times New Roman" w:ascii="Times New Roman" w:hAnsi="Times New Roman"/>
                <w:b w:val="false"/>
                <w:lang w:val="nl-NL"/>
              </w:rPr>
              <w:t>Khánh</w:t>
            </w:r>
          </w:p>
        </w:tc>
      </w:tr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15.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10"/>
                <w:lang w:val="pt-BR"/>
              </w:rPr>
              <w:t>Bầu đại biểu đi dự Đại hội Công đoàn cấp trên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Đ/c Phượng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Tổ bầu cử</w:t>
            </w:r>
          </w:p>
        </w:tc>
      </w:tr>
      <w:tr>
        <w:trPr>
          <w:trHeight w:val="7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16. Công tác thi đua, khen thưở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Đ/c Quyên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 xml:space="preserve">17. Thông qua dự thảo Nghị quyế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Thư ký Đại hội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18. Biểu quyết nghị quyế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Quyên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19. Bế mạc Đ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Chủ tịch mới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20. Chào cờ bế mạ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Đ/c Khánh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lang w:val="nl-NL"/>
              </w:rPr>
              <w:t>21. Họp rút kinh nghiệm Đại hội điể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lang w:val="nl-N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lang w:val="nl-NL"/>
        </w:rPr>
      </w:pPr>
      <w:r>
        <w:rPr>
          <w:rFonts w:cs="Times New Roman" w:ascii="Times New Roman" w:hAnsi="Times New Roman"/>
          <w:b w:val="false"/>
          <w:lang w:val="nl-NL"/>
        </w:rPr>
        <w:tab/>
      </w:r>
      <w:r>
        <w:rPr>
          <w:rFonts w:cs="Times New Roman" w:ascii="Times New Roman" w:hAnsi="Times New Roman"/>
          <w:b w:val="false"/>
          <w:spacing w:val="-8"/>
          <w:lang w:val="nl-NL"/>
        </w:rPr>
        <w:t>Căn cứ vào tình hình cụ thể của ĐH Ban tổ chức sẽ điều chỉnh thời gian, chương trình cho phù hợp.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nl-NL"/>
        </w:rPr>
        <w:t>BAN TỔ CHỨC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b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56:00Z</dcterms:created>
  <dc:creator>Xuan Manh</dc:creator>
  <dc:description/>
  <cp:keywords/>
  <dc:language>en-US</dc:language>
  <cp:lastModifiedBy>QUYEN</cp:lastModifiedBy>
  <cp:lastPrinted>2023-01-03T10:39:00Z</cp:lastPrinted>
  <dcterms:modified xsi:type="dcterms:W3CDTF">2023-02-18T03:06:00Z</dcterms:modified>
  <cp:revision>125</cp:revision>
  <dc:subject/>
  <dc:title>CHƯƠNG TRÌNH</dc:title>
</cp:coreProperties>
</file>